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del paso por el poblado 5 de Mayo y de Accesos a nivel del Distribuidor Vial 5 de Mayo, en el municipio de Durango, Dgo., mediante la construcción consistente en trabajos de Terracerías, Pavimentación, Estructuras y Obras De Drenaje, Señalamiento y Dispositivos de Seguridad, Alumbrado Público, Agua Potable, Alcantarillado Sanitario, Drenaje Pluvial y Jardinería y Sistema de Riego, ;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RECORTE DE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ejecutan para retirar la carpeta, base y subbase por medios mecánicos, a fin de sustituirlas por otras nuev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structura existente del pavimento será cortada y disgregada en la longitud, ancho y profundidad indicados en el proyecto o aprobados por la Secretaría, dejando caras completamente verticales alrededor de todo el perímetro del recorte y evitando la pérdida o alteración del material más allá de los límites estableci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material cortado y disgregado será removido, cargado y transportado cuidand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no dañar o alterar la estructura del pavimento adyacente al rec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recorte de pavimentos, será el adecuado para obtener la geometría especificada en el proyecto o señalada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resultante de medir áreas extremas de la superficie, con aproximación a un décimo (0,1) tomando como base los volúmenes de proyecto, en general se apegará a lo indicado en el inciso N-CSV-CAR-4-02-002/03 Recorte de Pavimentos</w:t>
      </w:r>
      <w:r>
        <w:rPr>
          <w:rFonts w:cs="Arial" w:ascii="Arial" w:hAnsi="Arial"/>
        </w:rPr>
        <w:t xml:space="preserve">,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CONSTRUCCION DE SUB BASES Y BASES ESTABILIZ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quieren para construir subbases y bases modificadas o estabilizadas con materiales asfálticos, cemento Portland, entre otros productos, según lo indique el proyecto, para la reconstrucción o refuerzo de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subbases o bases estabilizadas serán los que indique el proyecto, cumplirán con lo establecido en las Normas N·CMT·2·02·001, Calidad del Cemento Portland, N·CMT·4·02·001, Materiales para Subbases, N·CMT·4·02·003, Materiales para Bases Tratadas, N·CMT·4·03·001, Cal para Estabilizaciones y N·CMT·4·05·001, Calidad de Materiales Asfálticos, así como en las demás Normas aplicables del Libro CMT. Características de los Materiales, salvo que el proyecto indique otra cosa o así lo apruebe la Secretaría. Los materiales pétreos procederán de los bancos elegidos por el contratista o aprobados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construcción de subbases o bases estabilizadas será el adecuado para obtener la calidad especificada en el proyecto o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Al material existente se le añadirá un 30% de material calidad de base proveniente del banco elegido por el contratista, El material por estabilizar se tenderá en el lugar de la obra. En el caso de mezclas de dos o más materiales, se tenderán y mezclarán hasta homogenizarl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compacto de la capa terminada retirando los materiales sobrantes al banco elegido por el contratista, tomando como base las cantidades indicadas en el proyecto y/o mediante el método de áreas extremas, en general los trabajos se apegarán a lo indicado en la cláusula N-CSV-CAR-4.02.005/14 Construcción De Subbases y Bases Estabilizadas</w:t>
      </w:r>
      <w:r>
        <w:rPr>
          <w:rFonts w:cs="Arial" w:ascii="Arial" w:hAnsi="Arial"/>
        </w:rPr>
        <w:t xml:space="preserve">,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PAS ESTABILIZ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capas estabilizadas para subbases o bases, es la estabilización mediante un tratamiento químico o mecánico de los materiales, el tendido de los mismos y su compactación. Algunos de los productos para estabilización comúnmente utilizados, entre otros, son materiales asfálticos, cemento Pórtland, y minerales naturales o sintéticos combinados con cualquiera de los productos anteriores, según lo indique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capas estabilizadas, cumplirán con lo establecido en las Normas aplicables del Libro CMT. Características de los Materiales, salvo que el proyecto indique otra cosa o así lo apruebe la Secretaría. Los materiales pétreos procederán de los bancos elegidos por el contratista y aprobados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equipo que se utilice para la construcción de capas estabilizadas,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or estabilizar, el producto estabilizador y, en su caso, el agua, se mezclarán con el proporcionamiento indicado en el proyecto o aprobado por la Secretaría. Mezclado en plantas del tipo pugmill o de tambor rotatorio, la dosificación de los materiales se hará por masa, la dosificación de los materiales podrá hacerse por masa o por volumen, se extenderá en todo el ancho de la corona empleando una extendedora, de manera que se obtenga una capa de espesor uniforme, El material extendido se compactará hasta alcanzar el grado indicado en el proyecto o aprobado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compacto de la mezcla tomando como base las cantidades indicadas en el proyecto o mediante el método de áreas extremas, en general los trabajos se apegarán a lo indicado en la clausula N-CTR–CAR-1.04.003/14 Capas Estabilizada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H-</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LIMPIEZA DE ALCANTARILLAS, POR UNIDAD DE OBRA TERMINADA</w:t>
      </w:r>
    </w:p>
    <w:p>
      <w:pPr>
        <w:pStyle w:val="Normal"/>
        <w:tabs>
          <w:tab w:val="clear" w:pos="709"/>
          <w:tab w:val="left" w:pos="-720" w:leader="none"/>
        </w:tabs>
        <w:overflowPunct w:val="false"/>
        <w:autoSpaceDE w:val="false"/>
        <w:jc w:val="both"/>
        <w:rPr>
          <w:rFonts w:ascii="Arial" w:hAnsi="Arial" w:cs="Arial"/>
          <w:b/>
          <w:b/>
          <w:bCs/>
          <w:sz w:val="14"/>
          <w:szCs w:val="20"/>
        </w:rPr>
      </w:pPr>
      <w:r>
        <w:rPr>
          <w:rFonts w:cs="Arial" w:ascii="Arial" w:hAnsi="Arial"/>
          <w:b/>
          <w:bCs/>
          <w:sz w:val="14"/>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retirar azolve, vegetación, basura, fragmentos de roca y todo material que se acumule en estos elementos de drenaje, con el propósito de restituir su capacidad y eficiencia hidráulica, </w:t>
      </w:r>
    </w:p>
    <w:p>
      <w:pPr>
        <w:pStyle w:val="Normal"/>
        <w:tabs>
          <w:tab w:val="clear" w:pos="709"/>
          <w:tab w:val="left" w:pos="-720" w:leader="none"/>
        </w:tabs>
        <w:overflowPunct w:val="false"/>
        <w:autoSpaceDE w:val="false"/>
        <w:ind w:left="851" w:hanging="0"/>
        <w:jc w:val="both"/>
        <w:rPr>
          <w:rFonts w:ascii="Arial" w:hAnsi="Arial" w:cs="Arial"/>
          <w:sz w:val="10"/>
          <w:lang w:val="es-ES_tradnl"/>
        </w:rPr>
      </w:pPr>
      <w:r>
        <w:rPr>
          <w:rFonts w:cs="Arial" w:ascii="Arial" w:hAnsi="Arial"/>
          <w:sz w:val="1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limpieza de las alcantarillas, se realizarán de la descarga hacia aguas arriba, a fin de poder verificar con certeza el funcionamiento adecuado de cada tramo, la limpieza de alcantarilla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Medición para determinar el avance o la cantidad de trabajo realizado para efecto de pago, tomando como la pieza o alcantarilla limp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Base de pago la limpieza de alcantarillas por unidad de obra terminada, se pagará al precio fijado en el contrato para la alcantarilla limpia, en general se seguirán los lineamientos de la cláusula N-CSV-CAR-2-01-003/01 limpieza de alcantarillas de la normativa  </w:t>
      </w:r>
      <w:r>
        <w:rPr>
          <w:rFonts w:cs="Arial" w:ascii="Arial" w:hAnsi="Arial"/>
        </w:rPr>
        <w:t>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LAVADERO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materiales que se utilicen en la construcción de lavaderos, cumplirán con lo establecido en las Normas aplicables de los Títulos 01. Materiales para Mamposterías y 02. Materiales para Concreto Hidráulico, de la Parte 2. Materiales para Estructuras, del Libro CMT,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lavaderos se construirán sobre el talud y a ambos lados de los terraplenes en tangente, de preferencia en las partes con menor altura; solo en el talud interno de los terraplenes, a menos que el proyecto indique otra cosa o lo apruebe la Secretaría, en los tramos en tangente los lavaderos se construirán a cada cincuenta (50) met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rPr>
        <w:t xml:space="preserve">Medición.- Se medirán tomando como unidad el metro cubico de lavadero terminado, con aproximación a un décimo (0,1) y se pagará al precio fijado en el contrato para el metro de lavadero terminado, según su tipo. En general se apegará a la cláusula N-CTR-CAR-1-03-006/00 Lavaderos de </w:t>
      </w:r>
      <w:r>
        <w:rPr>
          <w:rFonts w:cs="Arial" w:ascii="Arial" w:hAnsi="Arial"/>
        </w:rPr>
        <w:t xml:space="preserve">la Normativa para 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ESTRUCTUR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s estructuras de acero son las formadas por uno o varios elementos, simples o compuestos, de acero estructural, unidos por remaches, tornillos, pernos a presión o soldadur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os materiales que se utilicen en la construcción de estructuras de acero, cumplirán con lo establecido en la Norma N·CTR·CAR·1·02·005, Acero Estructural y Elementos Metálicos, así como en las Normas aplicables de los Títulos 03. Acero y Productos de Acero y 04. Soldadura,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El equipo se utilice para la construcción de estructuras de acero,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transporte y almacenamiento de todos los materiales son responsabilidad exclusiva del Contratista de Obra y los realizará de tal forma que no sufran alteraciones que ocasionen deficiencias en la calidad de la obra, tomando en cuenta lo establecido en las Normas aplicables de los Títulos 03. Acero y Productos de Acero y 04. Soldadura,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 fabricación y habilitación del acero estructural y los elementos metálicos, se ejecutarán considerando lo establecido en la Norma N·CTR·CAR·1·02·005, Acero Estructural y Elementos Metálico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rPr>
        <w:t>E</w:t>
      </w:r>
      <w:r>
        <w:rPr>
          <w:rFonts w:cs="Arial" w:ascii="Arial" w:hAnsi="Arial"/>
          <w:lang w:val="es-ES_tradnl"/>
        </w:rPr>
        <w:t xml:space="preserve">n general la construcción de las </w:t>
      </w:r>
      <w:r>
        <w:rPr>
          <w:rFonts w:cs="Arial" w:ascii="Arial" w:hAnsi="Arial"/>
          <w:color w:val="000000"/>
        </w:rPr>
        <w:t xml:space="preserve">estructuras de acero </w:t>
      </w:r>
      <w:r>
        <w:rPr>
          <w:rFonts w:cs="Arial" w:ascii="Arial" w:hAnsi="Arial"/>
          <w:lang w:val="es-ES_tradnl"/>
        </w:rPr>
        <w:t>se apegará a lo indicado en el inciso N-CTR-CAR-1-02-008/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G</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spacing w:lineRule="atLeast" w:line="240"/>
        <w:jc w:val="both"/>
        <w:rPr/>
      </w:pPr>
      <w:r>
        <w:rPr>
          <w:rFonts w:cs="Arial" w:ascii="Arial" w:hAnsi="Arial"/>
          <w:b/>
          <w:bCs/>
          <w:sz w:val="22"/>
          <w:szCs w:val="22"/>
        </w:rPr>
        <w:t>PRE 2.-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85638771" r:id="rId2"/>
        </w:object>
      </w: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619088608"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745323585"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778693242"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288664202"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1994029487" r:id="rId12"/>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CP 4.- BOCA DE TORMENTA TIPO DE 1.22 X 1.22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900" w:hanging="905"/>
        <w:jc w:val="both"/>
        <w:rPr/>
      </w:pPr>
      <w:r>
        <w:rPr>
          <w:rFonts w:cs="Arial" w:ascii="Arial" w:hAnsi="Arial"/>
          <w:b/>
          <w:bCs/>
          <w:color w:val="000000"/>
          <w:sz w:val="22"/>
          <w:szCs w:val="22"/>
        </w:rPr>
        <w:t xml:space="preserve">JAR 1.- REPLANTACIÓN </w:t>
        <w:tab/>
        <w:t xml:space="preserve">Y PLANTACION DE PALMERAS, ÁRBOLES, ARBUSTOS Y FLORES. </w:t>
        <w:tab/>
        <w:tab/>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Ejecución.- para la Replantación de palmas, árboles, arbustos y flores se realizaran las siguientes operaciones, en conjunto o parcialmente según lo ordene la secretar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xcavaciones en cepas, en las medidas que se estipulen en cada cas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Transporte de las plantas del almacenamiento al lugar de plant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carreo de la tierra fértil para relleno de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niego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lantación, relleno de las cepas con la tierra fértil y construcción de los cajetes o bordes de tier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olocación de algún material de cobertura sobre el cajete para que conserve la humedad</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Riego de plant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Fertilizaciones, fumigaciones y otras aplicaciones que se indique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rotección de las plantas mediante tutores que permitan su crecimiento vertical, o defensas con cercos cuando lo ordene la dependenc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a las condiciones climáticas y la especie de que se trate el licitante determinara la periodicidad de los riegos hast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fertilizantes, insecticidas y funguicidas deberán ser de calidad y su aplicación será en la cantidad y frecuencia necesaria par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tección y defensa de las especies vegetales durante su establecimiento contra la erosión, los insectos y otros agentes se hará durante los tres meses siguientes al termino de los trabaj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Las palmeras, árboles arbustos, y plantas florales se medirán tomando como unidad la planta, considerando su tipo y tamaño, en cada caso de acuerdo con la especie vegetal de que se trate, el tiempo mínimo que deberá transcurrir para verificar su establecimiento y efectuar la medición. Solamente se medirán especies vegetales establecidas.</w:t>
      </w:r>
    </w:p>
    <w:p>
      <w:pPr>
        <w:pStyle w:val="TextBody"/>
        <w:rPr>
          <w:rFonts w:cs="Arial"/>
          <w:sz w:val="22"/>
          <w:szCs w:val="22"/>
          <w:lang w:val="es-MX"/>
        </w:rPr>
      </w:pPr>
      <w:r>
        <w:rPr>
          <w:rFonts w:cs="Arial"/>
          <w:sz w:val="22"/>
          <w:szCs w:val="22"/>
          <w:lang w:val="es-MX"/>
        </w:rPr>
      </w:r>
    </w:p>
    <w:p>
      <w:pPr>
        <w:pStyle w:val="Normal"/>
        <w:jc w:val="both"/>
        <w:rPr>
          <w:rFonts w:cs="Arial"/>
          <w:sz w:val="22"/>
          <w:szCs w:val="22"/>
        </w:rPr>
      </w:pPr>
      <w:r>
        <w:rPr>
          <w:rFonts w:cs="Arial"/>
          <w:sz w:val="22"/>
          <w:szCs w:val="22"/>
        </w:rPr>
        <w:t>Base de pago.- la plantación de palmas, árboles, macizos de flores por unidad de obra terminada  se pagara al precio fijado en el contrato para cada tipo y tamaño de planta, estos precios unitarios  incluyen lo que corresponda por excavación de la cepa y formación del cajete, cargas, transporte y descargas, del almacenamiento al lugar de plantación, aniego de la cepa, colocación de la planta en la cepa fertilizantes, insecticidas, funguicidas, riego protección y defensa, conservación hasta su establecimiento, y los tiempos de los vehículos empleados en los transportes durante las cargas y las descargas.</w:t>
      </w:r>
    </w:p>
    <w:p>
      <w:pPr>
        <w:pStyle w:val="Normal"/>
        <w:jc w:val="both"/>
        <w:rPr>
          <w:rFonts w:cs="Arial"/>
          <w:sz w:val="22"/>
          <w:szCs w:val="22"/>
        </w:rPr>
      </w:pPr>
      <w:r>
        <w:rPr>
          <w:rFonts w:cs="Arial"/>
          <w:sz w:val="22"/>
          <w:szCs w:val="22"/>
        </w:rPr>
      </w:r>
    </w:p>
    <w:p>
      <w:pPr>
        <w:pStyle w:val="Normal"/>
        <w:ind w:left="1985" w:hanging="1985"/>
        <w:jc w:val="both"/>
        <w:rPr/>
      </w:pPr>
      <w:r>
        <w:rPr>
          <w:rFonts w:cs="Arial" w:ascii="Arial" w:hAnsi="Arial"/>
          <w:b/>
          <w:bCs/>
          <w:color w:val="000000"/>
          <w:sz w:val="22"/>
          <w:szCs w:val="22"/>
        </w:rPr>
        <w:t>JAR 2.-     PASTO ALFOMBRA (recolocación y colocación)</w:t>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sz w:val="22"/>
          <w:szCs w:val="22"/>
          <w:lang w:val="es-MX"/>
        </w:rPr>
      </w:pPr>
      <w:r>
        <w:rPr>
          <w:sz w:val="22"/>
          <w:szCs w:val="22"/>
          <w:lang w:val="es-MX"/>
        </w:rPr>
        <w:t xml:space="preserve">Es un pasto perenne (que vive muchos años), el cual agrupa a más de 40 especies de pastos, es considerado el mejor pasto para las zonas altas, aunque también tiene buen desarrollo en zonas costeras cálidas. </w:t>
      </w:r>
    </w:p>
    <w:p>
      <w:pPr>
        <w:pStyle w:val="Normal"/>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sz w:val="22"/>
          <w:szCs w:val="22"/>
        </w:rPr>
      </w:pPr>
      <w:r>
        <w:rPr>
          <w:rFonts w:cs="Arial" w:ascii="Arial" w:hAnsi="Arial"/>
          <w:sz w:val="22"/>
          <w:szCs w:val="22"/>
        </w:rPr>
        <w:t xml:space="preserve">Posee un crecimiento muy agresivo que le permite dominar las demás especies que se siembren con ella. Brinda un pasto muy agradable por el color claro de sus hojas y su textura blanda. Tiene una excelente resistencia al tránsito intenso.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Es importante cortar con frecuencia y mantenerlo bajo, por su alta tasa de crecimiento tiende a acolchonarse. La altura de corte recomendada es de 3 a 4 c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te es un pasto que soporta condiciones de humedad también tiene una razonable tolerancia a la sequía, es un excelente controlador de la erosión gracias a sus raíces profundas. Crece en suelos fértiles, aluviales y arenosos; tiene buena resistencia a la salinidad, sobre todo si cuenta con suficiente hume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oporta heladas ocasionales, pero es afectado por heladas continuas; entra en letargo marchitándose su parte aér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pasto</w:t>
      </w:r>
      <w:r>
        <w:rPr>
          <w:rFonts w:cs="Arial" w:ascii="Arial" w:hAnsi="Arial"/>
          <w:b/>
          <w:bCs/>
          <w:sz w:val="22"/>
          <w:szCs w:val="22"/>
        </w:rPr>
        <w:t xml:space="preserve"> </w:t>
      </w:r>
      <w:r>
        <w:rPr>
          <w:rFonts w:cs="Arial" w:ascii="Arial" w:hAnsi="Arial"/>
          <w:sz w:val="22"/>
          <w:szCs w:val="22"/>
        </w:rPr>
        <w:t xml:space="preserve">en rollo se suministrará en cuadros de 50 x100 cms. </w:t>
      </w:r>
    </w:p>
    <w:p>
      <w:pPr>
        <w:pStyle w:val="Normal"/>
        <w:jc w:val="both"/>
        <w:rPr>
          <w:rFonts w:ascii="Arial" w:hAnsi="Arial" w:cs="Arial"/>
          <w:sz w:val="22"/>
          <w:szCs w:val="22"/>
        </w:rPr>
      </w:pPr>
      <w:r>
        <w:rPr>
          <w:rFonts w:cs="Arial" w:ascii="Arial" w:hAnsi="Arial"/>
          <w:sz w:val="22"/>
          <w:szCs w:val="22"/>
        </w:rPr>
      </w:r>
    </w:p>
    <w:p>
      <w:pPr>
        <w:pStyle w:val="TextBody"/>
        <w:rPr/>
      </w:pPr>
      <w:r>
        <w:rPr>
          <w:b/>
          <w:bCs/>
          <w:sz w:val="22"/>
          <w:szCs w:val="22"/>
          <w:lang w:val="es-MX"/>
        </w:rPr>
        <w:t>Definición</w:t>
      </w:r>
      <w:r>
        <w:rPr>
          <w:sz w:val="22"/>
          <w:szCs w:val="22"/>
          <w:lang w:val="es-MX"/>
        </w:rPr>
        <w:t>.- Se entenderá por suministro y colocación de pasto a todas las actividades que deberá ejecutar el contratista para la correcta colocación del pasto, ya sea en semilla o en roll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El pasto en rollo, deberá tener las condiciones aptas para su desarroll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Cuando el terreno sea salitroso, se deberá mejorar con tierra lama en un espesor compacto de 30 cm. O lo que se indique en proyecto, realizándose la limpieza previa en el área de colocación de la tierra lama para dejarla libre de escombro, materiales de desperdicios de obra, basura etc.</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Posteriormente a la colocación de la tierra lama, se deberá compactar con rodillo, enseguida se rastrillara y se regara ligeramente para proceder a sembrar el past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Una vez sembrado el pasto, se colocara tierra lama en la cantidad necesaria en las juntas de los rollos. El contratista deberá cuidar que tanto la tierra lama como el pasto en rollo estén libres de cualquier plaga, ya que no serán aceptados para su colocación, y las maniobras adicionales de sustitución de suministros realizados por el contratista, no serán motivo de pagos extraordinarios.</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Durante el transcurso de treinta días, contados a partir de la terminación de la colocación total del pasto, el contratista procederá a realizar todas las actividades relativas al mantenimiento del mismo, (riegos, colocación de fertilizantes, podas, deshierbe, etc.).</w:t>
      </w:r>
    </w:p>
    <w:p>
      <w:pPr>
        <w:pStyle w:val="TextBody"/>
        <w:rPr>
          <w:sz w:val="22"/>
          <w:szCs w:val="22"/>
          <w:lang w:val="es-MX"/>
        </w:rPr>
      </w:pPr>
      <w:r>
        <w:rPr>
          <w:sz w:val="22"/>
          <w:szCs w:val="22"/>
          <w:lang w:val="es-MX"/>
        </w:rPr>
      </w:r>
    </w:p>
    <w:p>
      <w:pPr>
        <w:pStyle w:val="TextBody"/>
        <w:rPr/>
      </w:pPr>
      <w:r>
        <w:rPr>
          <w:b/>
          <w:bCs/>
          <w:sz w:val="22"/>
          <w:szCs w:val="22"/>
          <w:lang w:val="es-MX"/>
        </w:rPr>
        <w:t>Medición</w:t>
      </w:r>
      <w:r>
        <w:rPr>
          <w:sz w:val="22"/>
          <w:szCs w:val="22"/>
          <w:lang w:val="es-MX"/>
        </w:rPr>
        <w:t>.- La unidad de medición del pasto en rollo será en m2 con aproximación a una centésima, no será motivo de pago adicional la sustitución de áreas que, por motivos imputables al contratista presenten un mal desarrollo del pasto o de actos vandálicos durante el periodo citado en el párrafo anterior.</w:t>
      </w:r>
    </w:p>
    <w:p>
      <w:pPr>
        <w:pStyle w:val="TextBody"/>
        <w:rPr>
          <w:sz w:val="22"/>
          <w:szCs w:val="22"/>
          <w:lang w:val="es-MX"/>
        </w:rPr>
      </w:pPr>
      <w:r>
        <w:rPr>
          <w:sz w:val="22"/>
          <w:szCs w:val="22"/>
          <w:lang w:val="es-MX"/>
        </w:rPr>
      </w:r>
    </w:p>
    <w:p>
      <w:pPr>
        <w:pStyle w:val="TextBody"/>
        <w:rPr>
          <w:sz w:val="22"/>
          <w:szCs w:val="22"/>
          <w:lang w:val="es-MX"/>
        </w:rPr>
      </w:pPr>
      <w:r>
        <w:rPr>
          <w:rFonts w:cs="Arial"/>
          <w:sz w:val="22"/>
          <w:szCs w:val="22"/>
          <w:lang w:val="es-MX"/>
        </w:rPr>
        <w:t>El pasto en rollo por unidad de obra terminada se ejecutarán según lo indica el inciso 046-F.6.b se medirán según lo indicado en el inciso 046-G.01 y se pagara como se indica en el inciso 046-H.02 del libro normas para construcción e instalaciones de la S. C. T</w:t>
      </w:r>
    </w:p>
    <w:p>
      <w:pPr>
        <w:pStyle w:val="TextBody"/>
        <w:rPr>
          <w:rFonts w:cs="Arial"/>
          <w:sz w:val="22"/>
          <w:szCs w:val="22"/>
          <w:lang w:val="es-MX"/>
        </w:rPr>
      </w:pPr>
      <w:r>
        <w:rPr>
          <w:rFonts w:cs="Arial"/>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ON DEL PASO POR EL POBLADO 5 DE MAYO Y DE ACCESOS A NIVEL DEL DISTRIBUIDOR VIAL 5 DE MAYO,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Ing. Reyna</cp:lastModifiedBy>
  <cp:lastPrinted>2021-03-11T12:11:00Z</cp:lastPrinted>
  <dcterms:modified xsi:type="dcterms:W3CDTF">2021-06-22T18:57:00Z</dcterms:modified>
  <cp:revision>11</cp:revision>
  <dc:subject/>
  <dc:title>ESPECIFICACIONES  TÉCNICAS</dc:title>
</cp:coreProperties>
</file>